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207645" cy="2724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PSE week 21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007280740"/>
            <w:bookmarkStart w:id="1" w:name="__Fieldmark__0_200728074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007280740"/>
            <w:bookmarkStart w:id="3" w:name="__Fieldmark__1_200728074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007280740"/>
            <w:bookmarkStart w:id="5" w:name="__Fieldmark__2_200728074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007280740"/>
            <w:bookmarkStart w:id="7" w:name="__Fieldmark__3_200728074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007280740"/>
            <w:bookmarkStart w:id="9" w:name="__Fieldmark__4_200728074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007280740"/>
            <w:bookmarkStart w:id="11" w:name="__Fieldmark__5_200728074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007280740"/>
            <w:bookmarkStart w:id="13" w:name="__Fieldmark__6_200728074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007280740"/>
            <w:bookmarkStart w:id="15" w:name="__Fieldmark__7_200728074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007280740"/>
            <w:bookmarkStart w:id="17" w:name="__Fieldmark__8_200728074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007280740"/>
            <w:bookmarkStart w:id="19" w:name="__Fieldmark__9_200728074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007280740"/>
            <w:bookmarkStart w:id="21" w:name="__Fieldmark__10_200728074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007280740"/>
            <w:bookmarkStart w:id="23" w:name="__Fieldmark__11_200728074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007280740"/>
            <w:bookmarkStart w:id="25" w:name="__Fieldmark__12_200728074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007280740"/>
            <w:bookmarkStart w:id="27" w:name="__Fieldmark__13_200728074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007280740"/>
            <w:bookmarkStart w:id="29" w:name="__Fieldmark__14_200728074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007280740"/>
            <w:bookmarkStart w:id="31" w:name="__Fieldmark__15_200728074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007280740"/>
            <w:bookmarkStart w:id="34" w:name="__Fieldmark__16_200728074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007280740"/>
            <w:bookmarkStart w:id="36" w:name="__Fieldmark__17_200728074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007280740"/>
            <w:bookmarkStart w:id="38" w:name="__Fieldmark__18_200728074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007280740"/>
            <w:bookmarkStart w:id="40" w:name="__Fieldmark__19_200728074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007280740"/>
            <w:bookmarkStart w:id="42" w:name="__Fieldmark__20_200728074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007280740"/>
            <w:bookmarkStart w:id="44" w:name="__Fieldmark__21_200728074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007280740"/>
            <w:bookmarkStart w:id="46" w:name="__Fieldmark__22_200728074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007280740"/>
            <w:bookmarkStart w:id="48" w:name="__Fieldmark__23_200728074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007280740"/>
            <w:bookmarkStart w:id="50" w:name="__Fieldmark__24_200728074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007280740"/>
            <w:bookmarkStart w:id="52" w:name="__Fieldmark__25_200728074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007280740"/>
            <w:bookmarkStart w:id="54" w:name="__Fieldmark__27_200728074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007280740"/>
            <w:bookmarkStart w:id="56" w:name="__Fieldmark__28_200728074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007280740"/>
            <w:bookmarkStart w:id="58" w:name="__Fieldmark__29_200728074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007280740"/>
            <w:bookmarkStart w:id="60" w:name="__Fieldmark__30_200728074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007280740"/>
            <w:bookmarkStart w:id="62" w:name="__Fieldmark__31_200728074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ifica  sus fortalezas y sus debilidades al </w:t>
            </w:r>
            <w:r>
              <w:rPr>
                <w:rFonts w:cs="Calibri"/>
                <w:sz w:val="20"/>
                <w:szCs w:val="20"/>
              </w:rPr>
              <w:t>enfrentar diferentes situaciones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Verdana" w:hAnsi="Verdana" w:cs="Verdana"/>
                <w:b/>
                <w:b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CO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/writt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 Book Story “Habia una vez….Una tortuga, notebook (Format: bubble map) and pencil case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</w:t>
            </w: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007280740"/>
            <w:bookmarkStart w:id="64" w:name="__Fieldmark__33_200728074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007280740"/>
            <w:bookmarkStart w:id="66" w:name="__Fieldmark__34_200728074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007280740"/>
            <w:bookmarkStart w:id="68" w:name="__Fieldmark__35_200728074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2007280740"/>
            <w:bookmarkStart w:id="70" w:name="__Fieldmark__36_200728074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2007280740"/>
            <w:bookmarkStart w:id="72" w:name="__Fieldmark__37_200728074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007280740"/>
            <w:bookmarkStart w:id="74" w:name="__Fieldmark__38_200728074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2007280740"/>
            <w:bookmarkStart w:id="76" w:name="__Fieldmark__39_200728074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2007280740"/>
            <w:bookmarkStart w:id="78" w:name="__Fieldmark__40_200728074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2007280740"/>
            <w:bookmarkStart w:id="80" w:name="__Fieldmark__41_200728074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2007280740"/>
            <w:bookmarkStart w:id="82" w:name="__Fieldmark__42_200728074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2007280740"/>
            <w:bookmarkStart w:id="84" w:name="__Fieldmark__43_200728074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2007280740"/>
            <w:bookmarkStart w:id="86" w:name="__Fieldmark__44_200728074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Feb 3 to the 7th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24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ead the story “Habia una vez una Tortuga” (5 min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in Activity: Divide the group in half groups: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Group 1: </w:t>
            </w:r>
            <w:r>
              <w:rPr>
                <w:rFonts w:cs="Verdana" w:ascii="Verdana" w:hAnsi="Verdana"/>
                <w:sz w:val="16"/>
                <w:szCs w:val="16"/>
              </w:rPr>
              <w:t>Open up a discussion with the question: what are you good at? (Strength). Give some time for children to share their ideas. On their notebook in a bubble map, they will draw and write their own strengths (10 min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Group 2: </w:t>
            </w:r>
            <w:r>
              <w:rPr>
                <w:rFonts w:cs="Verdana" w:ascii="Verdana" w:hAnsi="Verdana"/>
                <w:sz w:val="16"/>
                <w:szCs w:val="16"/>
              </w:rPr>
              <w:t>Open up a discussion with the question: what do you think you need to work on? (Weakness). Give some time for children to share their ideas. On their notebook in a bubble map, they will draw and write their own weaknesses). (10min)</w:t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losing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Children will share their findings in a whole group discussion. Sharing with others what they found in common and what 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hings were different, having in mind that one group had the strengths and the other the weaknesses. Reflect upon what I can do with my strength and what I have to do with my weaknesses. 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22:27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4-04-29T22:27:00Z</dcterms:modified>
  <cp:revision>2</cp:revision>
  <dc:subject/>
  <dc:title/>
</cp:coreProperties>
</file>